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fr-FR"/>
        </w:rPr>
        <w:t>Contenu du dossier d’exécution "Réduction du bruit émis par les chemins de fer – Mesures d’isolation acoustique sur les bâtiments"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540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1:</w:t>
              <w:tab/>
              <w:t>- Concept d’exécution</w:t>
              <w:tab/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</w:tc>
      </w:tr>
      <w:tr>
        <w:trPr>
          <w:trHeight w:val="540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2:</w:t>
              <w:tab/>
              <w:t>- Etapes de travail / Procédure</w:t>
            </w:r>
          </w:p>
        </w:tc>
      </w:tr>
      <w:tr>
        <w:trPr>
          <w:trHeight w:val="540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3:</w:t>
              <w:tab/>
              <w:t xml:space="preserve">- Modèle pour l’élaboration du projet d’acoustique </w:t>
              <w:tab/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4:</w:t>
              <w:tab/>
              <w:t xml:space="preserve">- Liste des lois et ordonnances 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Résumé des bases juridiques les plus importantes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Textes de lois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10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5:</w:t>
              <w:tab/>
              <w:t xml:space="preserve">- Tableau récapitulatif (OFT)                                                                      </w:t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Pac variante A</w:t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Pac variante B</w:t>
            </w:r>
            <w:r>
              <w:rPr>
                <w:sz w:val="16"/>
                <w:szCs w:val="16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rFonts w:cs="Arial"/>
                <w:lang w:val="fr-FR"/>
              </w:rPr>
            </w:pPr>
            <w:r>
              <w:rPr>
                <w:lang w:val="fr-FR"/>
              </w:rPr>
              <w:t xml:space="preserve">- Formulaire « Avant-projet pour les </w:t>
            </w:r>
            <w:r>
              <w:rPr>
                <w:rFonts w:cs="Arial"/>
                <w:lang w:val="fr-FR"/>
              </w:rPr>
              <w:t>mesures d’isolation acoustique aux bâtiments »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>
                <w:lang w:val="fr-FR"/>
              </w:rPr>
              <w:t>Registre 6:</w:t>
              <w:tab/>
              <w:t>Modèles de documents: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sz w:val="16"/>
                <w:szCs w:val="16"/>
                <w:lang w:val="fr-FR"/>
              </w:rPr>
            </w:pPr>
            <w:r>
              <w:rPr>
                <w:lang w:val="fr-FR"/>
              </w:rPr>
              <w:t>- Lettre « Information du propriétaire » avec avant-projet</w:t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>
                <w:lang w:val="fr-FR"/>
              </w:rPr>
              <w:t>- Lettre « Information du propriétaire » sans avant-projet</w:t>
            </w:r>
            <w:r>
              <w:rPr>
                <w:sz w:val="16"/>
                <w:szCs w:val="16"/>
                <w:lang w:val="fr-FR"/>
              </w:rPr>
              <w:tab/>
              <w:t>nouv. déc. 04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rFonts w:cs="Arial"/>
                <w:lang w:val="fr-FR"/>
              </w:rPr>
            </w:pPr>
            <w:r>
              <w:rPr>
                <w:lang w:val="fr-FR"/>
              </w:rPr>
              <w:t>- Questionnaire « </w:t>
            </w:r>
            <w:r>
              <w:rPr>
                <w:rFonts w:cs="Arial"/>
                <w:lang w:val="fr-FR"/>
              </w:rPr>
              <w:t>Mesures d’isolation acoustique aux bâtiments »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Notice concernant la méthode de montage des fenêtres antibruit</w:t>
            </w:r>
            <w:r>
              <w:rPr>
                <w:sz w:val="16"/>
                <w:szCs w:val="16"/>
                <w:lang w:val="fr-FR"/>
              </w:rPr>
              <w:tab/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>
                <w:lang w:val="fr-FR"/>
              </w:rPr>
              <w:t xml:space="preserve">- Lettre de décision – « Renoncement à des mesures d’isolation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</w:t>
            </w:r>
            <w:r>
              <w:rPr>
                <w:lang w:val="fr-FR"/>
              </w:rPr>
              <w:t>acoustique en dessous de la VA »</w:t>
              <w:tab/>
            </w:r>
            <w:r>
              <w:rPr>
                <w:sz w:val="16"/>
                <w:szCs w:val="16"/>
                <w:lang w:val="fr-FR"/>
              </w:rPr>
              <w:t>nou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>
                <w:lang w:val="fr-FR"/>
              </w:rPr>
              <w:t xml:space="preserve">- Décision – « Renoncement à des mesures d’isolation acoustique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</w:t>
            </w:r>
            <w:r>
              <w:rPr>
                <w:lang w:val="fr-FR"/>
              </w:rPr>
              <w:t>en dessous de la VA »</w:t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Lettre d’accompagnement pour </w:t>
            </w:r>
            <w:r>
              <w:rPr>
                <w:i/>
                <w:lang w:val="fr-FR"/>
              </w:rPr>
              <w:t>conventions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et décisions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Convention pour des mesures volontaires aux bâtiments (VLI - VA)</w:t>
              <w:tab/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Convention pour des mesures aux bâtiments (VLI - VA et &gt; VA)</w:t>
              <w:tab/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sz w:val="16"/>
                <w:szCs w:val="16"/>
                <w:lang w:val="fr-FR"/>
              </w:rPr>
            </w:pPr>
            <w:r>
              <w:rPr>
                <w:lang w:val="fr-FR"/>
              </w:rPr>
              <w:t>- Décision pour des mesures en dessus de la VA</w:t>
              <w:tab/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sz w:val="16"/>
                <w:szCs w:val="16"/>
                <w:lang w:val="fr-FR"/>
              </w:rPr>
            </w:pPr>
            <w:r>
              <w:rPr>
                <w:lang w:val="fr-FR"/>
              </w:rPr>
              <w:t>- Décision pour toutes les mesures (VLI - VA und &gt; VA)</w:t>
              <w:tab/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>
                <w:lang w:val="fr-FR"/>
              </w:rPr>
              <w:t>- Adjudication des tâches aux cantons</w:t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Lettre « Communication d’exécution au propriétaire du bâtiment »</w:t>
              <w:tab/>
            </w:r>
            <w:r>
              <w:rPr>
                <w:sz w:val="16"/>
                <w:szCs w:val="16"/>
                <w:lang w:val="fr-FR"/>
              </w:rPr>
              <w:t>nou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Avis de réception</w:t>
            </w:r>
            <w:r>
              <w:rPr>
                <w:sz w:val="16"/>
                <w:szCs w:val="16"/>
                <w:lang w:val="fr-FR"/>
              </w:rPr>
              <w:tab/>
              <w:t>nou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Notice « Exigences techniques relatives aux fenêtres antibruit, aux caissons de stores et aux aérateurs insonorisés »                                                        </w:t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Notice « Aération optimale »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Prospectus d’information « Aérateurs insonorisés »</w:t>
            </w:r>
            <w:r>
              <w:rPr>
                <w:sz w:val="16"/>
                <w:szCs w:val="16"/>
                <w:lang w:val="fr-FR"/>
              </w:rPr>
              <w:tab/>
              <w:t>rév. déc. 04</w:t>
            </w:r>
          </w:p>
        </w:tc>
      </w:tr>
      <w:tr>
        <w:trPr>
          <w:trHeight w:val="480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7:</w:t>
              <w:tab/>
              <w:t>- Cahier des charges pour la mise en soumission des travaux de planification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8:</w:t>
              <w:tab/>
              <w:t>- Partie générale – Appel d’offre auprès d’une entreprise générale</w:t>
            </w:r>
            <w:r>
              <w:rPr>
                <w:sz w:val="16"/>
                <w:szCs w:val="16"/>
                <w:lang w:val="fr-FR"/>
              </w:rPr>
              <w:tab/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Cahier des charges pour les appels d’offres auprès d’entreprises          </w:t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re 9:</w:t>
              <w:tab/>
              <w:t>- Documents OFT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ab/>
              <w:t xml:space="preserve">- Devis                                                                                                   </w:t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/>
              <w:tab/>
            </w:r>
            <w:r>
              <w:rPr>
                <w:lang w:val="fr-FR"/>
              </w:rPr>
              <w:t xml:space="preserve">- Aperçu des coûts et des prestations (clôture du projet)                      </w:t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Modèle </w:t>
            </w:r>
            <w:r>
              <w:rPr>
                <w:color w:val="FF0000"/>
                <w:lang w:val="fr-FR"/>
              </w:rPr>
              <w:t>communication d’exécution des cantons à l’OFT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nou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 xml:space="preserve">- Tableau récapitulatif (OFT)                                                                      </w:t>
            </w:r>
            <w:r>
              <w:rPr>
                <w:color w:val="FF0000"/>
                <w:sz w:val="16"/>
                <w:szCs w:val="16"/>
                <w:lang w:val="fr-FR"/>
              </w:rPr>
              <w:t>ré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10:</w:t>
              <w:tab/>
              <w:t>- Liste des autorités exécutives compétentes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Disquette avec formulaires et modèles          </w:t>
            </w:r>
            <w:r>
              <w:rPr>
                <w:color w:val="FF0000"/>
                <w:sz w:val="16"/>
                <w:szCs w:val="16"/>
                <w:lang w:val="fr-FR"/>
              </w:rPr>
              <w:t>remplacé par téléchargement sur site du CB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Newsletter OFT </w:t>
            </w:r>
            <w:r>
              <w:rPr>
                <w:color w:val="FF0000"/>
                <w:lang w:val="fr-FR"/>
              </w:rPr>
              <w:t>(</w:t>
            </w:r>
            <w:hyperlink r:id="rId2">
              <w:r>
                <w:rPr>
                  <w:rStyle w:val="InternetLink"/>
                  <w:color w:val="FF0000"/>
                  <w:u w:val="none"/>
                  <w:lang w:val="fr-FR"/>
                </w:rPr>
                <w:t>www.bav.admin.ch</w:t>
              </w:r>
            </w:hyperlink>
            <w:r>
              <w:rPr>
                <w:color w:val="FF0000"/>
                <w:lang w:val="fr-FR"/>
              </w:rPr>
              <w:t xml:space="preserve">)           </w:t>
            </w:r>
            <w:r>
              <w:rPr>
                <w:lang w:val="fr-FR"/>
              </w:rPr>
              <w:t xml:space="preserve">                                         </w:t>
            </w:r>
            <w:r>
              <w:rPr>
                <w:color w:val="FF0000"/>
                <w:sz w:val="16"/>
                <w:szCs w:val="16"/>
                <w:lang w:val="fr-FR"/>
              </w:rPr>
              <w:t>nouv. fév. 07</w:t>
            </w:r>
            <w:r>
              <w:rPr>
                <w:lang w:val="fr-FR"/>
              </w:rPr>
              <w:t xml:space="preserve">             </w:t>
            </w:r>
          </w:p>
        </w:tc>
      </w:tr>
    </w:tbl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sectPr>
      <w:type w:val="nextPage"/>
      <w:pgSz w:w="11906" w:h="16838"/>
      <w:pgMar w:left="170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v.admin.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15:00Z</dcterms:created>
  <dc:creator>Yvan Kuster</dc:creator>
  <dc:description/>
  <cp:keywords/>
  <dc:language>en-US</dc:language>
  <cp:lastModifiedBy>lr</cp:lastModifiedBy>
  <cp:lastPrinted>2004-12-23T15:19:00Z</cp:lastPrinted>
  <dcterms:modified xsi:type="dcterms:W3CDTF">2007-12-21T14:23:00Z</dcterms:modified>
  <cp:revision>27</cp:revision>
  <dc:subject/>
  <dc:title>Inhalt Vollzugsordner "Lärmsanierung von Eisenbahnen"</dc:title>
</cp:coreProperties>
</file>